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center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80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95" w:leader="none"/>
          <w:tab w:val="left" w:pos="801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28 марта 2013 года</w:t>
        <w:tab/>
        <w:t>№ 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осуществления части полномочий 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района «Шилкинский район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вязи с принятием решений Советами городского поселения «Холбонское» и сельских поселений о передаче части своих полномочий администрации муниципального района «Шилкинский район», руководствуясь статьей 25 Устава муниципального района «Шилкинский район», Совет муниципального района 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  Администрации муниципального района «Шилкинский район» принять от администраций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«Холбонское»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«Мирсановское»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«Богомягковское»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«Верхнехилинское»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«Новоберезовское»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«Галкинское»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«Чиронское»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«Усть-Теленгуйское»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«Ононское»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«Номоконовское»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«Казановское»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сельского поселения «Размахнинск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олномочий в области  градостроительной деятельности, определенных статьей 8 Федерального закона от 29.12.2004 года № 190-ФЗ Градостроительного Кодекса Российской Федерации в соответствии со статьей 14 Федерального закона от 06.10.2003 года 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 Администрации муниципального района «Шилкинский район» заключить соглашения с администрациями городского поселения «Холбонское» и сельских поселений о передаче осуществления части своих полномочий согласно пункту 1 данного решения.</w:t>
      </w:r>
    </w:p>
    <w:p>
      <w:pPr>
        <w:pStyle w:val="Normal"/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>3. Решение опубликовать в газете «Шилкинская правда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данного решения возложить на главу муниципального района «Шилкинский район» Пляскина Д.А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         Д.А.Пляскин 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4:22:00Z</dcterms:created>
  <dc:creator>User</dc:creator>
  <dc:description/>
  <dc:language>en-US</dc:language>
  <cp:lastModifiedBy>Тамара Анатольевна</cp:lastModifiedBy>
  <cp:lastPrinted>2013-04-01T09:21:00Z</cp:lastPrinted>
  <dcterms:modified xsi:type="dcterms:W3CDTF">2013-04-09T04:22:00Z</dcterms:modified>
  <cp:revision>2</cp:revision>
  <dc:subject/>
  <dc:title>ПРОЕКТ</dc:title>
</cp:coreProperties>
</file>